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9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 Frazione: 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i Guidacci</w:t>
            </w:r>
            <w:r>
              <w:rPr/>
              <w:t xml:space="preserve">  ___________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  N° Particella  </w:t>
            </w:r>
            <w:r>
              <w:rPr>
                <w:b/>
                <w:color w:val="FF0000"/>
              </w:rPr>
              <w:t xml:space="preserve">20, 21, 22  </w:t>
            </w:r>
            <w:r>
              <w:rPr/>
              <w:t>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50, 351  </w:t>
            </w:r>
            <w:r>
              <w:rPr/>
              <w:t>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-1790065</wp:posOffset>
                      </wp:positionV>
                      <wp:extent cx="3308350" cy="17608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8350" cy="1760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3580" cy="26549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5734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3580" cy="265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5pt;height:138.65pt;mso-wrap-distance-left:9.05pt;mso-wrap-distance-right:9.05pt;mso-wrap-distance-top:0pt;mso-wrap-distance-bottom:0pt;margin-top:-140.95pt;mso-position-vertical-relative:text;margin-left: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3580" cy="26549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5734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3580" cy="265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77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506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506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9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995</wp:posOffset>
                      </wp:positionV>
                      <wp:extent cx="3422650" cy="48850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488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7865" cy="47923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7865" cy="4792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384.65pt;mso-wrap-distance-left:9.05pt;mso-wrap-distance-right:9.05pt;mso-wrap-distance-top:0pt;mso-wrap-distance-bottom:0pt;margin-top:6.8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865" cy="47923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865" cy="479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90805</wp:posOffset>
                      </wp:positionV>
                      <wp:extent cx="3421380" cy="48875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1380" cy="488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6595" cy="47948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6595" cy="479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4pt;height:384.85pt;mso-wrap-distance-left:9.05pt;mso-wrap-distance-right:9.05pt;mso-wrap-distance-top:0pt;mso-wrap-distance-bottom:0pt;margin-top:7.1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6595" cy="47948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479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350                                                                                                    Foto n° 35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09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Matteo Pacini</cp:lastModifiedBy>
  <cp:lastPrinted>2003-07-31T15:16:00Z</cp:lastPrinted>
  <dcterms:modified xsi:type="dcterms:W3CDTF">2004-02-18T11:57:00Z</dcterms:modified>
  <cp:revision>62</cp:revision>
  <dc:subject/>
  <dc:title>COMUNE DI  </dc:title>
</cp:coreProperties>
</file>